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sGXJ83WqvKjQI3+lgwZRNVc8BJpU9WLVufEl3GV0A7pGN0r9kVnuPUqsjxez3azSbisEgG
rysA7p/0zFNynFL9YRAjzNYHfscBISW+Glf5Yr21+9O1P88iihWJv6PnVzhxpupHuGg/P12D
MK8Nnqe2mKB0c8prcJIFSjHyD5a7CLVA8OdK9Pj1Qh2WXYGLlaqQ3YPDOGrVZLVeZu+Odm3p
EFzMUyMs4gDcrrGkQX</vt:lpwstr>
  </property>
  <property fmtid="{D5CDD505-2E9C-101B-9397-08002B2CF9AE}" pid="3" name="_2015_ms_pID_7253431">
    <vt:lpwstr>kGdLrVQiVEV36pjXeWnCQxuoUa43M9AIRgjTRZeB5NgKreI1/RE8H6
s5wAO880BBpWQQUxy8av3JZ5wsnPZ4M9YBiibU7MCWB0tlK8NNryQOmrFmaG/pmg+/gNg/ok
vUchSK8EYy0Y6KaGBndpQt+aOe7s3QNrn4k43sV8ABT9REesYGFxqK1OyiOY4aHBAyCy4PB6
iNgSng7VPFouIG7MCywtBfu2ck9hhrUTUSbD</vt:lpwstr>
  </property>
  <property fmtid="{D5CDD505-2E9C-101B-9397-08002B2CF9AE}" pid="4" name="_2015_ms_pID_7253431_00">
    <vt:lpwstr>_2015_ms_pID_7253431</vt:lpwstr>
  </property>
  <property fmtid="{D5CDD505-2E9C-101B-9397-08002B2CF9AE}" pid="5" name="_2015_ms_pID_7253432">
    <vt:lpwstr>jGgwZwmqhFKnQfJF9b9KAv+6bildoiMgjNSp
Zh37FcKd2slNeza8LoYaskn6GBVZcuDSKYwm15NWTJO+qcFRn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